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8"/>
          <w:tab w:val="left" w:pos="1125" w:leader="none"/>
          <w:tab w:val="center" w:pos="49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 статью 5 Закона Новосибирской области «Об особо охраняемых природных территориях в Новосибирской области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закона Новосибирской области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я в статью 5 Закона Новосибирской области «Об особо охраняемых природных территориях в Новосибирской области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– проект закона) разработан в целях реализации Федерального закона от  14 марта 1995 года № 33-ФЗ «Об особо охраняемых природных территориях» в редакции Федерального закона от  3августа 2018 года № 342-ФЗ «О внесении изменений в Градостроительный кодекс Российской Федерации и отдельные законодательные акты Российской Федер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закона предусмотрено внесение изменений в Закон Новосибирской области от 26 сентября 2005 года № 325-ОЗ «Об особо охраняемых природных территориях в Новосибирской обла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закона состоит из двух стат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татьёй 1 предлагается внесение изменений в 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лномочия областного исполнительного органа государственной власти Новосибирской области в сфере организации, охраны и функционирования особо охраняемых природных территорий регионального значения в части внесения предложений Губернатору Новосибирской области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б установлении, изменении, и прекращении существовани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охранных зон </w:t>
      </w:r>
      <w:r>
        <w:rPr>
          <w:rFonts w:cs="Times New Roman" w:ascii="Times New Roman" w:hAnsi="Times New Roman"/>
          <w:sz w:val="28"/>
          <w:szCs w:val="28"/>
        </w:rPr>
        <w:t>особо охраняемых природных территорий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(природных парков и памятников природы регионального значения) и об установлении их границ.</w:t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татьёй 2 устанавливается порядок вступления закона Новосибирской области в силу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22"/>
        <w:spacing w:lineRule="auto" w:line="240"/>
        <w:rPr/>
      </w:pPr>
      <w:r>
        <w:rPr/>
        <w:t>Председатель комитета                                                                     О.Н. Подойма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Times New Roman" w:hAnsi="Times New Roman" w:eastAsia="Times New Roman" w:cs="Times New Roman"/>
      <w:bCs/>
      <w:sz w:val="28"/>
      <w:szCs w:val="2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Cs/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7:30:00Z</dcterms:created>
  <dc:creator>mns</dc:creator>
  <dc:description/>
  <cp:keywords/>
  <dc:language>en-US</dc:language>
  <cp:lastModifiedBy>Oleg 405</cp:lastModifiedBy>
  <cp:lastPrinted>2018-10-31T07:57:00Z</cp:lastPrinted>
  <dcterms:modified xsi:type="dcterms:W3CDTF">2019-07-08T03:23:00Z</dcterms:modified>
  <cp:revision>11</cp:revision>
  <dc:subject/>
  <dc:title/>
</cp:coreProperties>
</file>